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ULYSSES</w:t>
      </w:r>
    </w:p>
    <w:p>
      <w:pPr>
        <w:pStyle w:val="Heading3"/>
        <w:rPr/>
      </w:pPr>
      <w:r>
        <w:rPr/>
        <w:t>Alfred, Lord Tennyson</w:t>
      </w:r>
    </w:p>
    <w:p>
      <w:pPr>
        <w:pStyle w:val="Normal"/>
        <w:rPr/>
      </w:pPr>
      <w:r>
        <w:rPr/>
        <w:t xml:space="preserve">It little profits that an idle king, </w:t>
        <w:br/>
        <w:t xml:space="preserve">By this still hearth, among these barren crags, </w:t>
        <w:br/>
        <w:t xml:space="preserve">Matched with an aged wife, I mete and dole </w:t>
        <w:br/>
        <w:t xml:space="preserve">Unequal laws unto a savage race, </w:t>
        <w:br/>
        <w:t xml:space="preserve">That hoard, and sleep, and feed, and know not me. </w:t>
        <w:br/>
        <w:t xml:space="preserve">I cannot rest from travel; I will drink </w:t>
        <w:br/>
        <w:t xml:space="preserve">life to the lees. All times I have enjoyed </w:t>
        <w:br/>
        <w:t xml:space="preserve">Greatly, have suffered greatly, both with those </w:t>
        <w:br/>
        <w:t xml:space="preserve">that loved me, and alone; on shore, and when </w:t>
        <w:br/>
        <w:t xml:space="preserve">Through scudding drifts the rainy Hyades </w:t>
        <w:br/>
        <w:t xml:space="preserve">Vexed the dim sea. I am become a name; </w:t>
        <w:br/>
        <w:t xml:space="preserve">For always roaming with a hungry heart </w:t>
        <w:br/>
        <w:t xml:space="preserve">Much have I seen and known---cities of men </w:t>
        <w:br/>
        <w:t xml:space="preserve">And manners, climates, councils, governments, </w:t>
        <w:br/>
        <w:t xml:space="preserve">Myself not least, but honored of them all--- </w:t>
        <w:br/>
        <w:t xml:space="preserve">And drunk delight of battle with my peers, </w:t>
        <w:br/>
        <w:t xml:space="preserve">Far on the ringing plains of windy Troy. </w:t>
        <w:br/>
        <w:t xml:space="preserve">I am part of all that I have met; </w:t>
        <w:br/>
        <w:t xml:space="preserve">Yet all experience is an arch wherethrough </w:t>
        <w:br/>
        <w:t xml:space="preserve">Gleams that untraveled world whose margin fades </w:t>
        <w:br/>
        <w:t xml:space="preserve">Forever and forever when I move. </w:t>
        <w:br/>
        <w:t xml:space="preserve">How dull it is to pause, to make an end. </w:t>
        <w:br/>
        <w:t xml:space="preserve">To rust unburnished, not to shine in use! </w:t>
        <w:br/>
        <w:t xml:space="preserve">As though to breathe were life! Life piled on life </w:t>
        <w:br/>
        <w:t xml:space="preserve">Were all too little, and of one to me </w:t>
        <w:br/>
        <w:t xml:space="preserve">Little remains; but every hour is saved </w:t>
        <w:br/>
        <w:t xml:space="preserve">From that eternal silence, something more, </w:t>
        <w:br/>
        <w:t xml:space="preserve">A bringer of new things; and vile it were </w:t>
        <w:br/>
        <w:t xml:space="preserve">For some three suns to store and hoard myself, </w:t>
        <w:br/>
        <w:t xml:space="preserve">And this gray spirit yearning in desire </w:t>
        <w:br/>
        <w:t xml:space="preserve">To follow knowledge like a sinking star, </w:t>
        <w:br/>
        <w:t xml:space="preserve">Beyond the utmost bound of human thought. </w:t>
      </w:r>
    </w:p>
    <w:p>
      <w:pPr>
        <w:pStyle w:val="NormalWeb"/>
        <w:rPr/>
      </w:pPr>
      <w:r>
        <w:rPr/>
        <w:t xml:space="preserve">This is my son, my own Telemachus, </w:t>
        <w:br/>
        <w:t xml:space="preserve">To whom I leave the scepter and the isle--- </w:t>
        <w:br/>
        <w:t xml:space="preserve">Well-loved of me, discerning to fulfill </w:t>
        <w:br/>
        <w:t xml:space="preserve">This labor, by slow prudence to make mild </w:t>
        <w:br/>
        <w:t xml:space="preserve">A rugged people, and through soft degrees </w:t>
        <w:br/>
        <w:t xml:space="preserve">Subdue them to the useful and the good. </w:t>
        <w:br/>
        <w:t xml:space="preserve">Most blameless is he, centered in the sphere </w:t>
        <w:br/>
        <w:t xml:space="preserve">Of common duties, decent not to fail </w:t>
        <w:br/>
        <w:t xml:space="preserve">In offices of tenderness, and pay </w:t>
        <w:br/>
        <w:t xml:space="preserve">Meet adoration to my household gods, </w:t>
        <w:br/>
        <w:t xml:space="preserve">When I am gone. He works his work, I mine. </w:t>
      </w:r>
    </w:p>
    <w:p>
      <w:pPr>
        <w:pStyle w:val="NormalWeb"/>
        <w:rPr/>
      </w:pPr>
      <w:r>
        <w:rPr/>
        <w:t xml:space="preserve">There lies the port; the vessel puffs her sail; </w:t>
        <w:br/>
        <w:t xml:space="preserve">There gloom the dark, broad seas. My mariners, </w:t>
        <w:br/>
        <w:t xml:space="preserve">Souls that have toiled, and wrought, and thought with me--- </w:t>
        <w:br/>
        <w:t xml:space="preserve">That ever with a frolic welcome took </w:t>
        <w:br/>
        <w:t xml:space="preserve">The thunder and the sunshine, and opposed </w:t>
        <w:br/>
        <w:t xml:space="preserve">Free hearts, free foreheads---you and I are old; </w:t>
        <w:br/>
        <w:t xml:space="preserve">Old age hath yet his honor and his toil. </w:t>
        <w:br/>
        <w:t xml:space="preserve">Death closes all; but something ere the end, </w:t>
        <w:br/>
        <w:t xml:space="preserve">Some work of noble note, may yet be done, </w:t>
        <w:br/>
        <w:t xml:space="preserve">Not unbecoming men that strove with gods. </w:t>
        <w:br/>
        <w:t xml:space="preserve">The lights begin to twinkle from the rocks; </w:t>
        <w:br/>
        <w:t xml:space="preserve">The long day wanes; the slow moon climbs; the deep </w:t>
        <w:br/>
        <w:t xml:space="preserve">Moans round with many voices. Come, my friends. </w:t>
        <w:br/>
        <w:t xml:space="preserve">'Tis not too late to seek a newer world. </w:t>
        <w:br/>
        <w:t xml:space="preserve">Push off, and sitting well in order smite </w:t>
        <w:br/>
        <w:t xml:space="preserve">the sounding furrows; for my purpose holds </w:t>
        <w:br/>
        <w:t xml:space="preserve">To sail beyond the sunset, and the baths </w:t>
        <w:br/>
        <w:t xml:space="preserve">Of all the western stars, until I die. </w:t>
        <w:br/>
        <w:t xml:space="preserve">It may be that the gulfs will wash us down; </w:t>
        <w:br/>
        <w:t xml:space="preserve">It may be that we shall touch the Happy Isles, </w:t>
        <w:br/>
        <w:t xml:space="preserve">And see the great Achilles, whom we knew. </w:t>
        <w:br/>
        <w:t xml:space="preserve">Though much is taken, much abides; and though </w:t>
        <w:br/>
        <w:t xml:space="preserve">We are not now that strength which in old days </w:t>
        <w:br/>
        <w:t xml:space="preserve">Moved earth and heaven, that which we are, we are--- </w:t>
        <w:br/>
        <w:t xml:space="preserve">One equal temper of heroic hearts, </w:t>
        <w:br/>
        <w:t xml:space="preserve">Made weak by time and fate, but strong in will </w:t>
        <w:br/>
        <w:t xml:space="preserve">To strive, to seek, to find, and not to yield. </w:t>
      </w:r>
    </w:p>
    <w:p>
      <w:pPr>
        <w:pStyle w:val="NormalWeb"/>
        <w:rPr/>
      </w:pPr>
      <w:r>
        <w:rPr/>
        <w:t xml:space="preserve">1842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5:00Z</dcterms:created>
  <dc:creator>JMORGAN</dc:creator>
  <dc:description/>
  <cp:keywords/>
  <dc:language>en-US</dc:language>
  <cp:lastModifiedBy>JMORGAN</cp:lastModifiedBy>
  <dcterms:modified xsi:type="dcterms:W3CDTF">2010-05-24T13:55:00Z</dcterms:modified>
  <cp:revision>1</cp:revision>
  <dc:subject/>
  <dc:title>ULYSSES</dc:title>
</cp:coreProperties>
</file>